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32/2024], data [09.07.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40877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b Państwa - Państwowe Gospodarstwo Leśne Lasy Państwowe Nadleśnictwo Zamrzenic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ostawa paliw płynnych dla Nadleśnictwa Zamrzenic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.270.1.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1221 N.Zamrzenica Alicja Kaczyńska</cp:lastModifiedBy>
  <cp:lastPrinted>2016-06-02T13:06:00Z</cp:lastPrinted>
  <dcterms:modified xsi:type="dcterms:W3CDTF">2024-07-09T10:42:00Z</dcterms:modified>
  <cp:revision>3</cp:revision>
  <dc:subject/>
  <dc:title/>
</cp:coreProperties>
</file>